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 PROCESSORS AND MICRO CONTROLLERS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ical and Electronics Engineering, Electronics and Communication Engineering, Electronics and Instrumentation Engineering, Bio-Medical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and discuss the register set of 80386 and explain a typical function of each of the registers in brief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Paging?  What are its advantages and dis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memory map of the 80386 when operated in the</w:t>
      </w:r>
    </w:p>
    <w:p>
      <w:pPr>
        <w:pStyle w:val="Normal"/>
        <w:jc w:val="both"/>
        <w:rPr/>
      </w:pPr>
      <w:r>
        <w:rPr/>
        <w:tab/>
        <w:t>(i) Protected mode  (ii) Real m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elector?  How does it choose the local descriptor table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clear" w:pos="1440"/>
        </w:tabs>
        <w:ind w:left="720" w:hanging="720"/>
        <w:rPr/>
      </w:pPr>
      <w:r>
        <w:rPr/>
        <w:t>3.a)</w:t>
        <w:tab/>
        <w:t>Explain the two modes of operation of M 68000 and how can it be set in that mode?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Explain the Interrupt handling in 68000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 xml:space="preserve">Explain the architectural features of the power PC family which is a powerful family of RISC architec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How floating-point exceptions are handled in Pentium microprocesso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nhanced instructions set of Pentium microprocess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</w:r>
      <w:r>
        <w:rPr>
          <w:bCs/>
        </w:rPr>
        <w:t>Explain the various stages involved in the development of Pentium based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development of Pentium based system with an examp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>7.a)</w:t>
      </w:r>
      <w:r>
        <w:rPr/>
        <w:tab/>
      </w:r>
      <w:r>
        <w:rPr>
          <w:b w:val="false"/>
          <w:bCs w:val="false"/>
          <w:sz w:val="24"/>
        </w:rPr>
        <w:t xml:space="preserve">Distinguish between a microprocessor and a micro controller. 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Cs/>
        </w:rPr>
        <w:t xml:space="preserve">b) </w:t>
        <w:tab/>
        <w:t>Describe the hardware features of 8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terms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rPr/>
      </w:pPr>
      <w:r>
        <w:rPr/>
        <w:t>(i)</w:t>
        <w:tab/>
        <w:t>Baud rate in the 8051</w:t>
      </w:r>
    </w:p>
    <w:p>
      <w:pPr>
        <w:pStyle w:val="Normal"/>
        <w:ind w:firstLine="720"/>
        <w:rPr/>
      </w:pPr>
      <w:r>
        <w:rPr/>
        <w:t>(ii)</w:t>
        <w:tab/>
        <w:t>SCON regist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List out the steps involved in programming the 8051 to transfer data serially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 PROCESSORS AND MICRO 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Electrical and Electronics Engineering, Electronics and Communication Engineering, Electronics and Instrumentation Engineering, Bio-Medical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use of the following registers of 8038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i) Debug and test Registers.</w:t>
      </w:r>
    </w:p>
    <w:p>
      <w:pPr>
        <w:pStyle w:val="Normal"/>
        <w:jc w:val="both"/>
        <w:rPr/>
      </w:pPr>
      <w:r>
        <w:rPr/>
        <w:tab/>
        <w:t>(ii) Draw and discuss the Paging mechanism of 803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the 80386 can address a virtual memory space of 64T bytes when the physical memory contains only 4G bytes of mem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each 80386 flag register bits and describe its purpo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floating point status register of 68000.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Explain the two parts in condition code register of 68000?  How are the interrupts connected with the program status regist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properties of a RISC processor?  What lead to the approach of reduced instruction set compu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short note on “FPU of Pentium”.</w:t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the advantages of having separate code and data cache in Pent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</w:r>
      <w:r>
        <w:rPr>
          <w:bCs/>
        </w:rPr>
        <w:t xml:space="preserve">Explain the interior structure of Pentium Pro microprocessor with neat schematic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iagram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the pipeline feature of Pentium Pro microprocessor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ind w:left="720" w:hanging="720"/>
        <w:jc w:val="both"/>
        <w:rPr/>
      </w:pPr>
      <w:r>
        <w:rPr>
          <w:b w:val="false"/>
          <w:sz w:val="24"/>
        </w:rPr>
        <w:t>7.a)</w:t>
      </w:r>
      <w:r>
        <w:rPr/>
        <w:tab/>
      </w:r>
      <w:r>
        <w:rPr>
          <w:b w:val="false"/>
          <w:bCs w:val="false"/>
          <w:sz w:val="24"/>
        </w:rPr>
        <w:t xml:space="preserve">Explain the internal architecture of 8051 with the help of a neat block diagram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xplain the normal mode functions and alternate mode functions of pins of 8051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 program of 8051 to copy the value 55 H into RAM memory location 40H to 45H using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i)</w:t>
        <w:tab/>
        <w:t>Direct addressing mode</w:t>
      </w:r>
    </w:p>
    <w:p>
      <w:pPr>
        <w:pStyle w:val="Normal"/>
        <w:ind w:firstLine="720"/>
        <w:jc w:val="both"/>
        <w:rPr/>
      </w:pPr>
      <w:r>
        <w:rPr/>
        <w:t>ii)</w:t>
        <w:tab/>
        <w:t>Register indirect addressing mode without a loop</w:t>
      </w:r>
    </w:p>
    <w:p>
      <w:pPr>
        <w:pStyle w:val="Normal"/>
        <w:ind w:firstLine="720"/>
        <w:jc w:val="both"/>
        <w:rPr/>
      </w:pPr>
      <w:r>
        <w:rPr/>
        <w:t>iii)</w:t>
        <w:tab/>
        <w:t>With a loop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ssume that ROM space of 8051 starting at 250H contains “Hello”, write a program to transfer the bytes into RAM locations starting at 40H.</w:t>
        <w:tab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: 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 PROCESSORS AND MICRO 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Electrical and Electronics Engineering, Electronics and Communication Engineering, Electronics and Instrumentation Engineering, Bio-Medical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about descriptors supported by 8038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discuss the paging mechanism of 803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scaled index address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operation of the bit scan forward and bit scan reverse instru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purpose of the BS</w:t>
      </w:r>
      <w:r>
        <w:rPr>
          <w:vertAlign w:val="subscript"/>
        </w:rPr>
        <w:t>16</w:t>
      </w:r>
      <w:r>
        <w:rPr/>
        <w:t xml:space="preserve"> Pin on 80386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how MC 68000 can be operated in a supervisor mode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six addressing modes of MC 68000 with examp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Register windows and how are they implemented in RISC machin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pipelining and super pipeli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in detail the special registers in Pentium microprocessor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in detail the Memory management in Pentium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</w:r>
      <w:r>
        <w:rPr>
          <w:bCs/>
        </w:rPr>
        <w:t>Discuss the basic features of Microprocessor Development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with the help of a flow chart the various phases involved in the       </w:t>
        <w:tab/>
        <w:t>development of a microprocessor based syst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7.a)</w:t>
      </w:r>
      <w:r>
        <w:rPr/>
        <w:tab/>
      </w:r>
      <w:r>
        <w:rPr>
          <w:b w:val="false"/>
          <w:bCs w:val="false"/>
          <w:sz w:val="24"/>
        </w:rPr>
        <w:t xml:space="preserve">Describe the internal RAM organization of 8051. 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 xml:space="preserve">Describe the various operating modes of the timer/ counters and associated control registers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code to push R0, R1 and R3 of bank 0 into the stack and pop them back into R5, R6 and R7 of bank 3 of 8051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8051 program to find Y where Y = x</w:t>
      </w:r>
      <w:r>
        <w:rPr>
          <w:vertAlign w:val="superscript"/>
        </w:rPr>
        <w:t>2</w:t>
      </w:r>
      <w:r>
        <w:rPr/>
        <w:t>+2x+5 and X is between 0 and 9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 PROCESSORS AND MICRO 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Electrical and Electronics Engineering, Electronics and Communication Engineering, Electronics and Instrumentation Engineering, Bio-Medical Engineering, Electronics and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procedure in 80383 to convert a linear address into a physical addr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ranslation look aside buffer?  How does it speed up the execution of the progr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in detail about the 80486 memory management uni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clear" w:pos="1440"/>
        </w:tabs>
        <w:ind w:left="720" w:hanging="720"/>
        <w:rPr/>
      </w:pPr>
      <w:r>
        <w:rPr/>
        <w:t>3.a)</w:t>
        <w:tab/>
        <w:t>What is the Byte Orientation of 68000?  How is memory organization done in 68000?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Describe the Supervisor programming mode of 68000.  Explain the function of each regi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ow pipelining can increase the speed of oper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core boarding and its use in RIS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do you understand by Super scalar execution?</w:t>
        <w:tab/>
        <w:tab/>
        <w:t xml:space="preserve">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ng out the architectural differences between Pentium and Pentium Pro microprocessor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</w:r>
      <w:r>
        <w:rPr>
          <w:bCs/>
        </w:rPr>
        <w:t xml:space="preserve">Explain the interior structure of Pentium Pro microprocessor with neat schematic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iagram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the pipeline feature of Pentium Pro microprocessor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7.a)</w:t>
      </w:r>
      <w:r>
        <w:rPr/>
        <w:tab/>
      </w:r>
      <w:r>
        <w:rPr>
          <w:b w:val="false"/>
          <w:bCs w:val="false"/>
          <w:sz w:val="24"/>
        </w:rPr>
        <w:t xml:space="preserve">What is meant by interrupt?  What are the different interrupts of 8051?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b)</w:t>
        <w:tab/>
        <w:t>Explain the interrupt operation of 8051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8.a)</w:t>
        <w:tab/>
      </w:r>
      <w:r>
        <w:rPr/>
        <w:t>Assume that 5 BCD data items are stored in RAM location starting at 40H in 8051.  Write a program to find the sum of all the numbers.  The result must be in BCD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b)</w:t>
        <w:tab/>
        <w:t>Write a program to get hex data in the range of 00-FFH from port 1 of 8051 and convert into decimal.  Save the digits in R7, R6 and R5 (where least significant digit is in R7)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5:40:00Z</dcterms:created>
  <dc:creator>jntu</dc:creator>
  <dc:description/>
  <dc:language>en-US</dc:language>
  <cp:lastModifiedBy>user4</cp:lastModifiedBy>
  <dcterms:modified xsi:type="dcterms:W3CDTF">2003-10-20T09:21:00Z</dcterms:modified>
  <cp:revision>13</cp:revision>
  <dc:subject/>
  <dc:title/>
</cp:coreProperties>
</file>